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Федерального   закона    от 6   октября   2003 г.   № 131-Ф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</w:t>
      </w:r>
      <w:r>
        <w:rPr>
          <w:sz w:val="28"/>
          <w:szCs w:val="28"/>
        </w:rPr>
        <w:t xml:space="preserve">постановления Правительства Российской 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</w:t>
      </w:r>
      <w:r>
        <w:rPr>
          <w:color w:val="000000"/>
          <w:sz w:val="28"/>
          <w:szCs w:val="28"/>
        </w:rPr>
        <w:t>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,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орядок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гражданам, ведущим </w:t>
      </w:r>
      <w:r>
        <w:rPr>
          <w:color w:val="000000"/>
          <w:sz w:val="28"/>
          <w:szCs w:val="28"/>
        </w:rPr>
        <w:t>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 xml:space="preserve">, согласно приложению к настоящему постановлению. 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>2. 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>1) от 22 декабря 2022 г. № 1656 «Об утверждении Порядка 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 муниципального образования Абинский район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) от 15 мая 2023 г. № 564 </w:t>
      </w:r>
      <w:bookmarkStart w:id="1" w:name="_Hlk509823976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>постановление администрации   муниципального  образования   Абинский  район   от   22 декабря 2022 г. № 1656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  <w:bookmarkEnd w:id="1"/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3) от 27 декабря 2023 г. № 1760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>постановление администрации   муниципального  образования   Абинский  район   от   22 декабря 2022 г. № 1656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городских (сельских) поселений Абинского района образовать комиссию по обследованию малых форм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 Общему отделу администрации муниципального образования Абинский район (Савельева О.В.) обеспечить опубликование настоящего постановление и размещение его на сайте органов местного самоуправления </w:t>
      </w:r>
      <w:r>
        <w:rPr>
          <w:sz w:val="28"/>
          <w:szCs w:val="28"/>
        </w:rPr>
        <w:t>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1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И.В. Биушкин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3660258"/>
      <w:bookmarkStart w:id="3" w:name="_Hlk53660258"/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53660258"/>
      <w:bookmarkStart w:id="5" w:name="_Hlk53660258"/>
      <w:bookmarkEnd w:id="5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езуглов С А</dc:creator>
  <dc:description/>
  <cp:keywords/>
  <dc:language>en-US</dc:language>
  <cp:lastModifiedBy>User</cp:lastModifiedBy>
  <cp:lastPrinted>2021-07-06T14:30:00Z</cp:lastPrinted>
  <dcterms:modified xsi:type="dcterms:W3CDTF">2024-03-28T13:04:00Z</dcterms:modified>
  <cp:revision>33</cp:revision>
  <dc:subject/>
  <dc:title>О конкурсной комиссии по предоставлению</dc:title>
</cp:coreProperties>
</file>